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 xml:space="preserve">Jada dunsen 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ab/>
        <w:t xml:space="preserve">Computer            </w:t>
        <w:tab/>
        <w:t>computer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  <w:tab/>
        <w:t>computer</w:t>
        <w:tab/>
        <w:t>computer</w:t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  <w:tab/>
        <w:t>computer</w:t>
        <w:tab/>
        <w:t>computer</w:t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  <w:tab/>
        <w:t>23.448</w:t>
        <w:tab/>
        <w:t>1234.5</w:t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  <w:tab/>
        <w:t>23.777</w:t>
        <w:tab/>
        <w:t>127.309</w:t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underscore"/>
        </w:tabs>
        <w:rPr/>
      </w:pPr>
      <w:r>
        <w:rPr/>
        <w:t xml:space="preserve">Dear </w:t>
        <w:tab/>
        <w:t>,</w:t>
      </w:r>
    </w:p>
    <w:p>
      <w:pPr>
        <w:pStyle w:val="Normal"/>
        <w:tabs>
          <w:tab w:val="clear" w:pos="720"/>
          <w:tab w:val="left" w:pos="46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  <w:tab/>
        <w:t xml:space="preserve"> has my permission to go to </w:t>
        <w:tab/>
        <w:t>.</w:t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hapter 1</w:t>
        <w:tab/>
        <w:t xml:space="preserve"> Page 1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hapter 2</w:t>
        <w:tab/>
        <w:t>Page 40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Computer Class</w:t>
        <w:tab/>
        <w:t>Mrs. Garton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Setting Tabs</w:t>
        <w:tab/>
        <w:t>11/20/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53:00Z</dcterms:created>
  <dc:creator>LS</dc:creator>
  <dc:description/>
  <dc:language>en-US</dc:language>
  <cp:lastModifiedBy>LS</cp:lastModifiedBy>
  <dcterms:modified xsi:type="dcterms:W3CDTF">2012-12-14T15:56:00Z</dcterms:modified>
  <cp:revision>1</cp:revision>
  <dc:subject/>
  <dc:title>Jada dunsen </dc:title>
</cp:coreProperties>
</file>